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30" w:leader="none"/>
        </w:tabs>
        <w:jc w:val="right"/>
        <w:rPr>
          <w:rFonts w:ascii="Arial" w:hAnsi="Arial" w:cs="Arial"/>
          <w:b/>
          <w:b/>
          <w:color w:val="000000"/>
          <w:lang w:val="sr-RS"/>
        </w:rPr>
      </w:pPr>
      <w:r>
        <w:rPr>
          <w:rFonts w:eastAsia="Arial" w:cs="Arial" w:ascii="Arial" w:hAnsi="Arial"/>
          <w:b/>
          <w:color w:val="000000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30</wp:posOffset>
            </wp:positionH>
            <wp:positionV relativeFrom="paragraph">
              <wp:posOffset>-76136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lang w:val="sr-RS"/>
        </w:rPr>
        <w:t xml:space="preserve"> 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ско веће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50-23/26-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V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23.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јануар 20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 године</w:t>
      </w:r>
    </w:p>
    <w:p>
      <w:pPr>
        <w:pStyle w:val="Normal"/>
        <w:ind w:right="-90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К р а г у ј е в а ц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4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основу 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5. став 2. тачка 10. Закона о јавном здрављу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 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>, број 15/16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9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вези на чланом 42. став 1. тачка 4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она о правима пацијената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45/1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25/19-др. закон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23. јану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е, доноси </w:t>
      </w:r>
    </w:p>
    <w:p>
      <w:pPr>
        <w:pStyle w:val="Normal"/>
        <w:ind w:left="-900" w:right="-900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З А К Љ У Ч А К</w:t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прихватању Извештаја о рад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Савета за здравље града Крагујевца </w:t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з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период јануар - децембар 2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5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одине</w:t>
      </w:r>
    </w:p>
    <w:p>
      <w:pPr>
        <w:pStyle w:val="Normal"/>
        <w:ind w:left="-900" w:right="-900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48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ихвата се Извештај о раду Савета за здравље града Крагујевца за период јануар - децембар 20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06-23-7/26-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01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 22. јануара 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>.године, који је усвојен закључком Савета за здравље града Крагујевца број 06-23-6/26-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01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. јануара 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>.године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right="48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-94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Извештај о раду Савета за здравље града Крагујевца за период јануар - децембар 20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објавити на званичној интернет презентацији града Крагујевца и огласној табли органа Града.</w:t>
      </w:r>
      <w:r>
        <w:rPr>
          <w:rFonts w:cs="Arial" w:ascii="Arial" w:hAnsi="Arial"/>
          <w:color w:val="000000"/>
          <w:sz w:val="22"/>
          <w:szCs w:val="22"/>
          <w:lang w:val="sr-CS"/>
        </w:rPr>
        <w:tab/>
      </w:r>
    </w:p>
    <w:p>
      <w:pPr>
        <w:pStyle w:val="Normal"/>
        <w:ind w:right="-94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 л о ж е њ е</w:t>
      </w:r>
    </w:p>
    <w:p>
      <w:pPr>
        <w:pStyle w:val="Normal"/>
        <w:ind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48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Закључка о прихватању Извештаја о раду Савета за здравље града Крагујевц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ериод јануар-децембар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у даљем тексту: Закључак) садржан је 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лану 15. став 2. тачка 10. Закона о јавном здрављу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 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>, број 15/16) којим је  прописано  да Савет за здравље извештава јединице локалне самоуправе и завод, односно институт за јавно здравље о свом раду у областима деловања јавног здравља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a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9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>) к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им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 у складу са законом, Статутом,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CS"/>
        </w:rPr>
        <w:t>длукама Скупштине града и другим актима и да у вршењу послова из своје надлежности доноси закључке, у вези са чланом  42. став 1. тачка 4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она о правима пацијена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45/1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25/19-др. закон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 је  прописано  да Савет за здравље подноси годишњи извештај о свом раду и предузетим мерама за заштиту права пацијената надлежном органу локалне самоуправе, министарству надлежном за послове здравља, као и Заштитнику грађ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Републике Србије. </w:t>
      </w:r>
    </w:p>
    <w:p>
      <w:pPr>
        <w:pStyle w:val="Normal"/>
        <w:ind w:right="48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Разлог за доношење Закључка налази се у обавези поштовања законске регулативе и неопходности упознавања Градског већа града Крагујевца са радом радног т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венствено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ог за поступање у области заштите права пацијена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спровођење друштвене бриге за јавно здравље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right="48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складу са Законом о правима пацијена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45/13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>25/19-др. закон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инистарству здравља Републике Србије и Заштитнику грађана Републике Србије, према инструкцијама надлежног министарства у поступку вршења надзора, доставља се посебан униформни упитник са спецификацијом свих активности, приговора и предузетих мера у области заштите и промоције права пацијената Савета за здравље и саветника за заштиту права пацијената током претходне године. </w:t>
      </w:r>
    </w:p>
    <w:p>
      <w:pPr>
        <w:pStyle w:val="Normal"/>
        <w:ind w:right="4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Закључком Савета за здравље града Крагујевца број 06-</w:t>
      </w:r>
      <w:r>
        <w:rPr>
          <w:rFonts w:cs="Arial" w:ascii="Arial" w:hAnsi="Arial"/>
          <w:color w:val="000000"/>
          <w:sz w:val="22"/>
          <w:szCs w:val="22"/>
          <w:lang w:val="ru-RU"/>
        </w:rPr>
        <w:t>23-6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6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01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.  јануа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6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године усвојен је годишњи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>звештај о раду Савета за здравље града Крагујевца и упућен надлежним орган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4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4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0" w:hanging="0"/>
        <w:rPr/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mbria" w:hAnsi="Cambri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eastAsia="Times New Roman" w:cs="Arial"/>
      <w:b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Tahoma" w:hAnsi="Tahoma" w:cs="Tahoma"/>
      <w:sz w:val="20"/>
      <w:szCs w:val="20"/>
    </w:rPr>
  </w:style>
  <w:style w:type="character" w:styleId="Posttext">
    <w:name w:val="pos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acterStyle2">
    <w:name w:val="Character Style 2"/>
    <w:qFormat/>
    <w:rPr>
      <w:sz w:val="20"/>
      <w:szCs w:val="20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t41">
    <w:name w:val="ft41"/>
    <w:qFormat/>
    <w:rPr>
      <w:rFonts w:ascii="Times New Roman" w:hAnsi="Times New Roman" w:cs="Times New Roman"/>
      <w:sz w:val="24"/>
      <w:szCs w:val="24"/>
    </w:rPr>
  </w:style>
  <w:style w:type="character" w:styleId="Ft181">
    <w:name w:val="ft18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29">
    <w:name w:val="p29"/>
    <w:basedOn w:val="Normal"/>
    <w:qFormat/>
    <w:pPr>
      <w:spacing w:before="120" w:after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before="288" w:after="0"/>
    </w:pPr>
    <w:rPr>
      <w:rFonts w:ascii="Tahoma" w:hAnsi="Tahoma" w:cs="Tahoma"/>
      <w:sz w:val="20"/>
      <w:szCs w:val="20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1CharCharCharCharCharCharCharCharCharCharCharCharCharCharCharCharCharCharCharCharCharCharChar1Char">
    <w:name w:val="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1CharCharChar1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1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1">
    <w:name w:val="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55:00Z</dcterms:created>
  <dc:creator>SIvanovic</dc:creator>
  <dc:description/>
  <cp:keywords/>
  <dc:language>en-US</dc:language>
  <cp:lastModifiedBy>hhhggrreeww</cp:lastModifiedBy>
  <cp:lastPrinted>2026-01-23T13:04:00Z</cp:lastPrinted>
  <dcterms:modified xsi:type="dcterms:W3CDTF">2026-01-23T12:04:00Z</dcterms:modified>
  <cp:revision>677</cp:revision>
  <dc:subject/>
  <dc:title>Република Србија</dc:title>
</cp:coreProperties>
</file>